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Раздел 1. </w:t>
      </w:r>
      <w:r>
        <w:rPr>
          <w:b/>
        </w:rPr>
        <w:t xml:space="preserve">Общая теория римского гражданского права </w:t>
      </w:r>
    </w:p>
    <w:p>
      <w:pPr>
        <w:pStyle w:val="Normal"/>
        <w:jc w:val="center"/>
        <w:rPr>
          <w:b/>
          <w:b/>
        </w:rPr>
      </w:pPr>
      <w:r>
        <w:rPr>
          <w:b/>
        </w:rPr>
        <w:t>Тема 1.1. Понятие, предмет и система римского гражданского права. Источники римского гражданского права.</w:t>
      </w:r>
    </w:p>
    <w:p>
      <w:pPr>
        <w:pStyle w:val="Normal"/>
        <w:ind w:firstLine="709"/>
        <w:jc w:val="center"/>
        <w:rPr>
          <w:b/>
          <w:b/>
        </w:rPr>
      </w:pPr>
      <w:r>
        <w:rPr>
          <w:b/>
        </w:rPr>
        <w:t xml:space="preserve">План  </w:t>
      </w:r>
    </w:p>
    <w:p>
      <w:pPr>
        <w:pStyle w:val="Normal"/>
        <w:ind w:firstLine="709"/>
        <w:rPr>
          <w:color w:val="000000"/>
        </w:rPr>
      </w:pPr>
      <w:r>
        <w:rPr>
          <w:color w:val="000000"/>
        </w:rPr>
        <w:t>1. Понятие, предмет и система римского частного права.</w:t>
      </w:r>
    </w:p>
    <w:p>
      <w:pPr>
        <w:pStyle w:val="Normal"/>
        <w:ind w:firstLine="709"/>
        <w:rPr>
          <w:color w:val="000000"/>
        </w:rPr>
      </w:pPr>
      <w:r>
        <w:rPr>
          <w:color w:val="000000"/>
        </w:rPr>
        <w:t>2. Понятие и виды источников римского права.</w:t>
      </w:r>
    </w:p>
    <w:p>
      <w:pPr>
        <w:pStyle w:val="Normal"/>
        <w:ind w:firstLine="709"/>
        <w:rPr>
          <w:b/>
          <w:b/>
        </w:rPr>
      </w:pPr>
      <w:r>
        <w:rPr>
          <w:color w:val="000000"/>
        </w:rPr>
        <w:t>3. Деятельность юристов в Древнем Риме.</w:t>
      </w:r>
    </w:p>
    <w:p>
      <w:pPr>
        <w:pStyle w:val="Normal"/>
        <w:ind w:firstLine="709"/>
        <w:jc w:val="center"/>
        <w:rPr/>
      </w:pPr>
      <w:r>
        <w:rPr>
          <w:b/>
        </w:rPr>
        <w:t>Литература.</w:t>
      </w:r>
    </w:p>
    <w:p>
      <w:pPr>
        <w:pStyle w:val="Normal"/>
        <w:ind w:firstLine="709"/>
        <w:rPr/>
      </w:pPr>
      <w:r>
        <w:rPr/>
        <w:t>1. Дождев Д.В. Римское частное право. - М.,1997.</w:t>
      </w:r>
    </w:p>
    <w:p>
      <w:pPr>
        <w:pStyle w:val="Normal"/>
        <w:ind w:firstLine="709"/>
        <w:rPr/>
      </w:pPr>
      <w:r>
        <w:rPr/>
        <w:t>2. Косарев А.И. Римское право.- М., 1986. - С.113-138.</w:t>
      </w:r>
    </w:p>
    <w:p>
      <w:pPr>
        <w:pStyle w:val="Normal"/>
        <w:ind w:firstLine="709"/>
        <w:rPr/>
      </w:pPr>
      <w:r>
        <w:rPr/>
        <w:t>3. Подопригора А.А. Основы римского частного права.- К., 1997.- С.3 - 43.</w:t>
      </w:r>
    </w:p>
    <w:p>
      <w:pPr>
        <w:pStyle w:val="Normal"/>
        <w:ind w:firstLine="709"/>
        <w:rPr/>
      </w:pPr>
      <w:r>
        <w:rPr/>
        <w:t>4. Томсинов В.А. Юриспруденция в Древнем Риме // Вестник Московского университета. Серия 11. Право. – 1995.- №6. – С.56-65.</w:t>
      </w:r>
    </w:p>
    <w:p>
      <w:pPr>
        <w:pStyle w:val="Normal"/>
        <w:ind w:firstLine="709"/>
        <w:rPr/>
      </w:pPr>
      <w:r>
        <w:rPr/>
        <w:t>5. Хаусманигер Г. О современном значении римского права // Государство и право. – 1991.- №5. – С.98-105.</w:t>
      </w:r>
    </w:p>
    <w:p>
      <w:pPr>
        <w:pStyle w:val="Normal"/>
        <w:ind w:firstLine="709"/>
        <w:rPr/>
      </w:pPr>
      <w:r>
        <w:rPr/>
        <w:t>6. Хвостов В.М. Система римского права.- М., 1996.</w:t>
      </w:r>
    </w:p>
    <w:p>
      <w:pPr>
        <w:pStyle w:val="Normal"/>
        <w:numPr>
          <w:ilvl w:val="0"/>
          <w:numId w:val="3"/>
        </w:numPr>
        <w:ind w:left="0" w:firstLine="709"/>
        <w:jc w:val="both"/>
        <w:rPr>
          <w:b/>
          <w:b/>
        </w:rPr>
      </w:pPr>
      <w:r>
        <w:rPr>
          <w:b/>
          <w:color w:val="000000"/>
        </w:rPr>
        <w:t>Понятие, предмет и система римского частного права.</w:t>
      </w:r>
    </w:p>
    <w:p>
      <w:pPr>
        <w:pStyle w:val="Normal"/>
        <w:ind w:firstLine="709"/>
        <w:jc w:val="both"/>
        <w:rPr/>
      </w:pPr>
      <w:r>
        <w:rPr/>
        <w:t>С древнейших времен люди в процессе своей жизнедеятельности вступают между собой в определенные общественные отношения, большинство из которых регулируются нормами права, и поэтому, соответственно, называются правовыми отношениями. Значительная часть правовых отношений возникает по поводу создания, приобретения, отчуждения, использования, передачи различного имущества и прочее. Это имущественные отношения, которые по содержанию неоднородны, и поэтому регулируются в современных условиях различными отраслями права.</w:t>
      </w:r>
    </w:p>
    <w:p>
      <w:pPr>
        <w:pStyle w:val="Normal"/>
        <w:ind w:firstLine="709"/>
        <w:jc w:val="both"/>
        <w:rPr/>
      </w:pPr>
      <w:r>
        <w:rPr/>
        <w:t>В основном имущественные отношения складываются между людьми, которые не зависят друг от друга, то есть между равными сторонами. Ни одна из них не может принуждать другую к определенному поведению; они автономны, не подчинены друг другу и выступают в обороте как самостоятельные и равны между собой. В современной науке гражданского права этот способ регулирования имущественных отношений называют методом юридического равенства сторон. Если имущественные отношения возникают между такими равными сторонами, регулируются нормами гражданского права.</w:t>
      </w:r>
    </w:p>
    <w:p>
      <w:pPr>
        <w:pStyle w:val="Normal"/>
        <w:ind w:firstLine="709"/>
        <w:jc w:val="both"/>
        <w:rPr/>
      </w:pPr>
      <w:r>
        <w:rPr/>
        <w:t xml:space="preserve">Итак, понятие современного гражданского права определить как совокупность правовых норм, регулирующих имущественные отношения между участниками оборота методом юридического равенства сторон. </w:t>
      </w:r>
    </w:p>
    <w:p>
      <w:pPr>
        <w:pStyle w:val="Normal"/>
        <w:ind w:firstLine="709"/>
        <w:jc w:val="both"/>
        <w:rPr/>
      </w:pPr>
      <w:r>
        <w:rPr/>
        <w:t>Современное гражданское право регулирует также некоторые личные неимущественные отношения.</w:t>
      </w:r>
    </w:p>
    <w:p>
      <w:pPr>
        <w:pStyle w:val="Normal"/>
        <w:ind w:firstLine="709"/>
        <w:jc w:val="both"/>
        <w:rPr/>
      </w:pPr>
      <w:r>
        <w:rPr/>
        <w:t>Имущественные отношения другого вида (основанные на административном подчинении одной стороны другой, финансовые, бюджетные, семейные, трудовые, земельные и тому подобное) гражданским правом не регулируются.</w:t>
      </w:r>
    </w:p>
    <w:p>
      <w:pPr>
        <w:pStyle w:val="Normal"/>
        <w:ind w:firstLine="709"/>
        <w:jc w:val="both"/>
        <w:rPr/>
      </w:pPr>
      <w:r>
        <w:rPr/>
        <w:t xml:space="preserve">Имущественные отношения, складывающиеся в сфере материального производства и последующего оборота товаров, транспортировки грузов, строительства различных сооружений и их ремонта, бытового обслуживания населения, регулируются гражданским правом и называются гражданско-правовым. </w:t>
      </w:r>
    </w:p>
    <w:p>
      <w:pPr>
        <w:pStyle w:val="Normal"/>
        <w:ind w:firstLine="709"/>
        <w:jc w:val="both"/>
        <w:rPr/>
      </w:pPr>
      <w:r>
        <w:rPr/>
        <w:t xml:space="preserve">Значение гражданского права в жизни каждого индивида, каждой организации и общества в целом чрезвычайно велико. Оно является юридической основой материального обеспечения жизнедеятельности людей. Именно этим объясняется пристальное внимание юристов гражданского права с древнейших времен и до наших дней. </w:t>
      </w:r>
    </w:p>
    <w:p>
      <w:pPr>
        <w:pStyle w:val="TextBodyIndent"/>
        <w:spacing w:lineRule="auto" w:line="240"/>
        <w:ind w:firstLine="709"/>
        <w:rPr>
          <w:rFonts w:ascii="Times New Roman" w:hAnsi="Times New Roman" w:cs="Times New Roman"/>
          <w:sz w:val="24"/>
          <w:szCs w:val="24"/>
          <w:lang w:val="ru-RU"/>
        </w:rPr>
      </w:pPr>
      <w:r>
        <w:rPr>
          <w:rFonts w:cs="Times New Roman" w:ascii="Times New Roman" w:hAnsi="Times New Roman"/>
          <w:sz w:val="24"/>
          <w:szCs w:val="24"/>
          <w:lang w:val="ru-RU"/>
        </w:rPr>
        <w:t>Юрист, который в совершенстве не овладел гражданское право, не может считать себя образованным правоведом.</w:t>
      </w:r>
    </w:p>
    <w:p>
      <w:pPr>
        <w:pStyle w:val="Normal"/>
        <w:ind w:firstLine="709"/>
        <w:jc w:val="both"/>
        <w:rPr/>
      </w:pPr>
      <w:r>
        <w:rPr/>
        <w:t>Гражданское право в Древнем Риме состояло из трех систем:</w:t>
      </w:r>
    </w:p>
    <w:p>
      <w:pPr>
        <w:pStyle w:val="Style13"/>
        <w:ind w:left="709" w:hanging="0"/>
        <w:jc w:val="both"/>
        <w:rPr/>
      </w:pPr>
      <w:r>
        <w:rPr>
          <w:rFonts w:cs="Times New Roman" w:ascii="Times New Roman" w:hAnsi="Times New Roman"/>
          <w:sz w:val="24"/>
          <w:szCs w:val="24"/>
        </w:rPr>
        <w:t>- jus civile - гражданское право (т.е. право регулировало товарно-денежные, договорные отношения между гражданами Рима, только между ними)</w:t>
      </w:r>
      <w:r>
        <w:rPr/>
        <w:t>;</w:t>
      </w:r>
    </w:p>
    <w:p>
      <w:pPr>
        <w:pStyle w:val="Normal"/>
        <w:ind w:firstLine="709"/>
        <w:jc w:val="both"/>
        <w:rPr/>
      </w:pPr>
      <w:r>
        <w:rPr/>
        <w:t>- jus gentium - право народов (между гражданами Рима и иностранными гражданами);</w:t>
      </w:r>
    </w:p>
    <w:p>
      <w:pPr>
        <w:pStyle w:val="Normal"/>
        <w:ind w:firstLine="709"/>
        <w:jc w:val="both"/>
        <w:rPr/>
      </w:pPr>
      <w:r>
        <w:rPr/>
        <w:t>- jus practorium - преторское право.</w:t>
      </w:r>
    </w:p>
    <w:p>
      <w:pPr>
        <w:pStyle w:val="Normal"/>
        <w:ind w:firstLine="709"/>
        <w:jc w:val="both"/>
        <w:rPr/>
      </w:pPr>
      <w:r>
        <w:rPr/>
        <w:t>Эти три системы в совокупности составляли римское гражданское право.</w:t>
      </w:r>
    </w:p>
    <w:p>
      <w:pPr>
        <w:pStyle w:val="Normal"/>
        <w:ind w:firstLine="709"/>
        <w:jc w:val="both"/>
        <w:rPr/>
      </w:pPr>
      <w:r>
        <w:rPr/>
        <w:t>Гражданское право Древнего Рима изначальное, сугубо национальное и древнее право, которое регулировало имущественные отношения исключительно между римскими гражданами. Оно отмечалось национальной ограниченностью, обременительным формализмом, стойким консерватизмом. Римская государство на то время представляла собой город – государство Рим, и действие гражданского права ограничивалась территорией Рима, что придавало ему замкнутого характера. Основным источником были Законы XII таблиц, принятые еще в период становления республики (541-450 гг. до н.э.).</w:t>
      </w:r>
    </w:p>
    <w:p>
      <w:pPr>
        <w:pStyle w:val="Normal"/>
        <w:ind w:firstLine="709"/>
        <w:jc w:val="both"/>
        <w:rPr/>
      </w:pPr>
      <w:r>
        <w:rPr/>
        <w:t>Гражданское право не могло долго удовлетворять потребности римского рабовладельческого общества, которое бурно развивалось. Его нормы перестали отражать социально-экономические условия рабовладельческого строя, быстрая менялись. Они не обеспечивали четкого регулирования новых имущественных отношений. Что возникали на руинах римского тоталитаризма. Гражданское право не способно было регулировать имущественные отношения между римскими гражданами, с одной стороны, и гражданами, которые проживали за пределами Рима, с другой. Однако потребность в этом возрастала, поскольку римляне вели оживленную торговлю со своими соседями. Пришлось признать основные гражданские права и за неримлянами, проживавших вокруг Рима, за так называемыми перегр</w:t>
      </w:r>
      <w:r>
        <w:rPr>
          <w:lang w:val="uk-UA"/>
        </w:rPr>
        <w:t>и</w:t>
      </w:r>
      <w:r>
        <w:rPr/>
        <w:t>нами.</w:t>
      </w:r>
    </w:p>
    <w:p>
      <w:pPr>
        <w:pStyle w:val="Normal"/>
        <w:ind w:firstLine="709"/>
        <w:jc w:val="both"/>
        <w:rPr/>
      </w:pPr>
      <w:r>
        <w:rPr/>
        <w:t>Так возникла еще одна система римского частного права право народов как разновидность римского гражданского права. Оно выгодно отличалось от гражданского права: большей подвижностью, отсутствием обременительного формализма и национальной ограниченности, свойственных римскому гражданскому праву. Воспринимая все лучшее из правовой культуры соседних государств, право народов было прогрессивнее и доступнее для простых людей, поскольку соответствовало требованиям времени и чутко реагировало на перемены в обществе.</w:t>
      </w:r>
    </w:p>
    <w:p>
      <w:pPr>
        <w:pStyle w:val="Normal"/>
        <w:ind w:firstLine="709"/>
        <w:jc w:val="both"/>
        <w:rPr/>
      </w:pPr>
      <w:r>
        <w:rPr/>
        <w:t>Названные системы существовали и развивались параллельно, проникая друг в друга и взаимно обогащаясь. Право народов было более содержательным и гражданское право впитывало в себя новые правовые идеи, конструкции, институты. Системы начали сближаться. Но через некоторое время стали безнадежно отставать от требований гражданского оборота, бурно развивался. Их нормы оказались бессильными, немощными под натиском новых правовых явлений, нужно было искать более эффективные правовые средства и способы.</w:t>
      </w:r>
    </w:p>
    <w:p>
      <w:pPr>
        <w:pStyle w:val="Normal"/>
        <w:ind w:firstLine="709"/>
        <w:jc w:val="both"/>
        <w:rPr/>
      </w:pPr>
      <w:r>
        <w:rPr/>
        <w:t xml:space="preserve">Одновременно с развитием цивильного права и права народов возникла еще одна система римского гражданского права преторское право, сложившееся в результате практической деятельности преторов и некоторых других магистратов. </w:t>
      </w:r>
    </w:p>
    <w:p>
      <w:pPr>
        <w:pStyle w:val="Normal"/>
        <w:ind w:firstLine="709"/>
        <w:jc w:val="both"/>
        <w:rPr/>
      </w:pPr>
      <w:r>
        <w:rPr/>
        <w:t>Преторское право регулировало имущественные отношения как между римскими гражданами, так и перегринами, но применялось в случае неспособности регулирования новых отношений нормами гражданского права и права народов.</w:t>
      </w:r>
    </w:p>
    <w:p>
      <w:pPr>
        <w:pStyle w:val="Normal"/>
        <w:ind w:firstLine="709"/>
        <w:jc w:val="both"/>
        <w:rPr/>
      </w:pPr>
      <w:r>
        <w:rPr/>
        <w:t>Вследствие специфических особенностей возникновения и развития преторское право имело следующие преимущества перед гражданским правом и правом народов. Оно прежде всего чувствительнее и полнее отражало новейшие социально-экономические изменения, произошедшие в римском рабовладельческом обществе. Освободившись от традиционного формализма гражданского права, определенной скованности права народов, упростив много правовых процедур, преторское право приобрело четкости и ясности правовых предписаний, лаконичности и глубокой содержательности, что делало его более доступным, эффективным и надежным средством защиты прав и интересов рабовладельцев. Однако нельзя утверждать, что преторское право мало самобытность гражданского права или изящество права народов. Оно родилось, развивалось, достигло блестящих вершин совершенства на основе цивильного права и права народов, унаследовав от них все самое лучшее. Римское гражданское право приобрело всемирную славу в значительной степени благодаря деятельности преторов и созданном их усилиями преторскому праву.</w:t>
      </w:r>
    </w:p>
    <w:p>
      <w:pPr>
        <w:pStyle w:val="Normal"/>
        <w:ind w:firstLine="709"/>
        <w:jc w:val="both"/>
        <w:rPr/>
      </w:pPr>
      <w:r>
        <w:rPr/>
        <w:t>Все три системы в совокупности составляли римское гражданское право, однако приоритет принадлежал преторскому праву как динам</w:t>
      </w:r>
      <w:r>
        <w:rPr>
          <w:lang w:val="uk-UA"/>
        </w:rPr>
        <w:t>и</w:t>
      </w:r>
      <w:r>
        <w:rPr/>
        <w:t>чному</w:t>
      </w:r>
      <w:r>
        <w:rPr>
          <w:lang w:val="uk-UA"/>
        </w:rPr>
        <w:t xml:space="preserve"> и мобильному</w:t>
      </w:r>
      <w:r>
        <w:rPr/>
        <w:t>. В конце концов указанные системы сблизились настолько, что потеряли свои отличия. На их основе было выработано единое понятие jus privatum - римское частное право.</w:t>
      </w:r>
    </w:p>
    <w:p>
      <w:pPr>
        <w:pStyle w:val="Normal"/>
        <w:ind w:firstLine="709"/>
        <w:jc w:val="both"/>
        <w:rPr/>
      </w:pPr>
      <w:r>
        <w:rPr/>
        <w:t xml:space="preserve">Римское частное право протиставлялось jus publicum - публичному праву. В период становления республики римская правовая система состояла из двух отраслей-права частного и права публичного. </w:t>
      </w:r>
    </w:p>
    <w:p>
      <w:pPr>
        <w:pStyle w:val="Normal"/>
        <w:ind w:firstLine="709"/>
        <w:jc w:val="both"/>
        <w:rPr/>
      </w:pPr>
      <w:r>
        <w:rPr/>
        <w:t>Древнеримский юрист Ульп</w:t>
      </w:r>
      <w:r>
        <w:rPr>
          <w:lang w:val="uk-UA"/>
        </w:rPr>
        <w:t>и</w:t>
      </w:r>
      <w:r>
        <w:rPr/>
        <w:t>ан (бл. 170 - 228 гг.) так определил эти понятия: «Публичное право, которое (относится) состояния Римского государства, частное, которое (относится) выгоде отдельных лиц» (Др.1.1.2) Ульпиан объяснял, что следует различать общественную выгоду и выгоду частных лиц. Если речь идет о государственном интересе, правовой статус государства или его органов или отдельных должностных лиц, регулирование отношений, имеющих общественный интерес, то это отрасль публичного права. Если же речь идет об интересе отдельных частных лиц, имущественные отношения между ними, их правовой статус в связи с этим, это сфера частного права. Итак, по мнению Ульпиана, критерием разграничения частного и публичного права является характер интересов. Если право защищает интересы государства, то это публичное право, если же оно защищает интересы частных лиц, то частное право. Естественно, следует иметь в виду, что речь идет о праве рабовладельческого общества, в котором интересы частных лиц были также далеко неодинаковы и часто между собой не совпадали.</w:t>
      </w:r>
    </w:p>
    <w:p>
      <w:pPr>
        <w:pStyle w:val="Normal"/>
        <w:ind w:firstLine="709"/>
        <w:jc w:val="both"/>
        <w:rPr/>
      </w:pPr>
      <w:r>
        <w:rPr/>
        <w:t>Разделение права на частное и публичное было воспринято позже правовыми системами. Во многих странах с развитой рыночной экономикой оно сохраняется до нашего времени. Это обстоятельство предопределяет необходимость более полной характеристики такого разделения.</w:t>
      </w:r>
    </w:p>
    <w:p>
      <w:pPr>
        <w:pStyle w:val="Normal"/>
        <w:ind w:firstLine="709"/>
        <w:jc w:val="both"/>
        <w:rPr/>
      </w:pPr>
      <w:r>
        <w:rPr/>
        <w:t>Современное понятие частного права включает в себя отрасли: гражданское право, торговое право и семейное право (в правовых системах, которые определяют указанные отрасли права). Римская правовая система не знала еще ни торгового права, ни семейного как самостоятельных отраслей. Поэтому частное право и гражданское право в римской правовой системе выступали как однозначные категории. Современное частное право по своему объему шире.</w:t>
      </w:r>
    </w:p>
    <w:p>
      <w:pPr>
        <w:pStyle w:val="Normal"/>
        <w:ind w:firstLine="709"/>
        <w:jc w:val="both"/>
        <w:rPr/>
      </w:pPr>
      <w:r>
        <w:rPr/>
        <w:t>Все другие отрасли современных правовых систем составляют публичное право. Такие отрасли, как государственное (конституционное), административное, финансовое и другие, безусловно опосредующие государственные интересы и поэтому являются публичными. Итак, конфликт уголовно-правового характера даже между частными лицами (так называемые дела частного обвинения) также относятся к сфере публичного права, поскольку такое правонарушение является общественно опасным и затрагивает интересы общественного порядка.</w:t>
      </w:r>
    </w:p>
    <w:p>
      <w:pPr>
        <w:pStyle w:val="Normal"/>
        <w:ind w:firstLine="709"/>
        <w:jc w:val="both"/>
        <w:rPr/>
      </w:pPr>
      <w:r>
        <w:rPr/>
        <w:t>Однако следует отметить, что советская правовая система не восприняла деления на частное и публичное право. Когда в условиях нэпа формировалась новая отрасль советского гражданского права, основатель советского государства. И. Ленин указывал на недопустимость переноса буржуазного понятия о гражданском праве, поднимал вопрос выработать новое гражданское право, новое отношение к частных договоров. Он подчеркивал, что мы не должны признавать ничего частного и требовал при разработке нового гражданского законодательства расширить границы государственного вмешательства в частноправовые отношения, расширить право отменять «частные» договоры.</w:t>
      </w:r>
    </w:p>
    <w:p>
      <w:pPr>
        <w:pStyle w:val="Normal"/>
        <w:ind w:firstLine="709"/>
        <w:jc w:val="both"/>
        <w:rPr/>
      </w:pPr>
      <w:r>
        <w:rPr/>
        <w:t xml:space="preserve">Таким образом, советское гражданское право и законодательство с первых дней своего рождения стали на позиции общего контроля за сферой частной деятельности, частными отношениями якобы с целью борьбы со злоупотреблением и преступлениями как частных предпринимателей, так и государственных служащих в период новой экономической политики. </w:t>
      </w:r>
    </w:p>
    <w:p>
      <w:pPr>
        <w:pStyle w:val="Normal"/>
        <w:ind w:firstLine="709"/>
        <w:jc w:val="both"/>
        <w:rPr/>
      </w:pPr>
      <w:r>
        <w:rPr/>
        <w:t>Бесспорно, римское частное право – это право рабовладельческого общества. Раб – орудие, говорит, вещь, которая не может быть носителем каких-либо прав. Полная бесправность и беззащитность рабов абсолютно открыто и четко прослеживаются во многих институтах римского частного права. Раб, например, не мог иметь семью, быть владельцем имущества. Рабы были отпущены на свободу, так же были ограничены в своих правах. Согласно римского частного права очень разнородными по имущественным состоянием были и свободные римские граждане (вольноотпущенники и латыни, перегрини и колонны, плебеи и патриции). Не было равенства также между мужчиной и женщиной, супругами, отцом и детьми.</w:t>
      </w:r>
    </w:p>
    <w:p>
      <w:pPr>
        <w:pStyle w:val="Normal"/>
        <w:ind w:firstLine="709"/>
        <w:jc w:val="both"/>
        <w:rPr/>
      </w:pPr>
      <w:r>
        <w:rPr/>
        <w:t>В то же время римское частное право было правом высокоорганизованного рабовладельческого общества, которое в своем развитии прошло четыре основных этапа царский период республики, принципат и период абсолютной монархии. Судоустройство и судопроизводство периода республики существенно отличались от судоустройства и судопроизводства императорского периода. То же самое следует сказать о различные формы правообразования, семьи, родства и тому подобное.</w:t>
      </w:r>
    </w:p>
    <w:p>
      <w:pPr>
        <w:pStyle w:val="Normal"/>
        <w:ind w:firstLine="709"/>
        <w:jc w:val="both"/>
        <w:rPr/>
      </w:pPr>
      <w:r>
        <w:rPr/>
        <w:t xml:space="preserve">Предметом нашего рассмотрения будет римское частное право классического периода, т. е. первых трех веков нашей эры, когда оно посягло наивысшего расцвета по восходящей линии. Позднее его развитие прекратилось, а в конце III ст. и совсем остановился. </w:t>
      </w:r>
    </w:p>
    <w:p>
      <w:pPr>
        <w:pStyle w:val="Normal"/>
        <w:ind w:firstLine="709"/>
        <w:jc w:val="both"/>
        <w:rPr/>
      </w:pPr>
      <w:r>
        <w:rPr/>
        <w:t>Классическое римское частное право характеризуется такими блестящими признаками, похвальными эпитетами, которых, пожалуй, не заслуживала ни одна правовая система. Самой характерной его чертой было полное отсутствие государственного вмешательства в сферу частных отношений: как стороны договаривались, так и было. Понятно, что эта частная сфера была определенная рамками законодательства.</w:t>
      </w:r>
    </w:p>
    <w:p>
      <w:pPr>
        <w:pStyle w:val="Normal"/>
        <w:ind w:firstLine="709"/>
        <w:jc w:val="both"/>
        <w:rPr/>
      </w:pPr>
      <w:r>
        <w:rPr/>
        <w:t xml:space="preserve"> </w:t>
      </w:r>
      <w:r>
        <w:rPr/>
        <w:t>Другая характерная черта римского частного права – главным и основным субъектом частноправовых отношений был римский гражданин, прежде всего защищались его интересы, они ставились выше государственных. При этом следует иметь в виду, что речь идет о римского гражданина, правовой статус которого определялся его имущественным состоянием.</w:t>
      </w:r>
    </w:p>
    <w:p>
      <w:pPr>
        <w:pStyle w:val="Normal"/>
        <w:ind w:firstLine="709"/>
        <w:jc w:val="both"/>
        <w:rPr/>
      </w:pPr>
      <w:r>
        <w:rPr/>
        <w:t>Наиболее тщательно и глубоко разработаны два основных правовых института, имевших решающее значение для укрепления рабовладельческого господства хозяйственного оборота. Это институт неограниченной индивидуальной частной собственности и институт договора. Рабовладельческая частная собственность на средства производства, прежде всего на раба и землю, составляла экономическую основу рабовладельческого строя. Договоры были основным правовым институтом и регулятором хозяйственного оборота этого строя.</w:t>
      </w:r>
    </w:p>
    <w:p>
      <w:pPr>
        <w:pStyle w:val="Normal"/>
        <w:ind w:firstLine="709"/>
        <w:jc w:val="both"/>
        <w:rPr/>
      </w:pPr>
      <w:r>
        <w:rPr/>
        <w:t>Римское право частной собственности развилось из частного владения на землю, которая в ранний период республики была собственностью римского народа.</w:t>
      </w:r>
    </w:p>
    <w:p>
      <w:pPr>
        <w:pStyle w:val="Normal"/>
        <w:ind w:firstLine="709"/>
        <w:jc w:val="both"/>
        <w:rPr/>
      </w:pPr>
      <w:r>
        <w:rPr/>
        <w:t xml:space="preserve">Частное владение постепенно превратилось в частную собственность. Право частной собственности имело целью установить право рабовладельцев на землю, обеспечить неограниченную возможность бесконтрольной эксплуатации рабов и надежную регламентацию товарооборота. </w:t>
      </w:r>
    </w:p>
    <w:p>
      <w:pPr>
        <w:pStyle w:val="Normal"/>
        <w:ind w:firstLine="709"/>
        <w:jc w:val="both"/>
        <w:rPr/>
      </w:pPr>
      <w:r>
        <w:rPr/>
        <w:t>Римские юристы впервые разработали право частной собственности, абстрактное право, частное право, право абстрактной личности.</w:t>
      </w:r>
    </w:p>
    <w:p>
      <w:pPr>
        <w:pStyle w:val="Normal"/>
        <w:ind w:firstLine="709"/>
        <w:jc w:val="both"/>
        <w:rPr/>
      </w:pPr>
      <w:r>
        <w:rPr/>
        <w:t xml:space="preserve"> </w:t>
      </w:r>
      <w:r>
        <w:rPr/>
        <w:t xml:space="preserve">К. Маркс в одной из своих работ писал, что римские юристы и магистраты практической деятельностью настолько усовершенствовали эти правовые институты, что последние оказались способными пережить на многие века своих создателей. </w:t>
      </w:r>
    </w:p>
    <w:p>
      <w:pPr>
        <w:pStyle w:val="Normal"/>
        <w:ind w:firstLine="709"/>
        <w:jc w:val="both"/>
        <w:rPr/>
      </w:pPr>
      <w:r>
        <w:rPr/>
        <w:t>Блестяще были разработаны договорные отношения, создана слаженная теория договорного права, его общая концепция, теоретические основы отдельных видов договоров, которые отличались четкостью, ясностью и доступностью. Безупречность, изящество формулировок, качество содержания, глубина сути и, естественно, неотвратимости соблюдения интересов господствующего строя сделали римскую договорную систему совершенной.</w:t>
      </w:r>
    </w:p>
    <w:p>
      <w:pPr>
        <w:pStyle w:val="Normal"/>
        <w:ind w:firstLine="709"/>
        <w:jc w:val="both"/>
        <w:rPr/>
      </w:pPr>
      <w:r>
        <w:rPr/>
        <w:t>В практической деятельности римляне придерживались принципа нерушимости, стабильности прав, подчеркнуто вежливо относились к правилам этикета, мысли старых уважаемых юристов, демонстрируя этим непоколебимость социального строя, недопустимость его изменения.</w:t>
      </w:r>
    </w:p>
    <w:p>
      <w:pPr>
        <w:pStyle w:val="Normal"/>
        <w:ind w:firstLine="709"/>
        <w:jc w:val="both"/>
        <w:rPr/>
      </w:pPr>
      <w:r>
        <w:rPr/>
        <w:t>Однако благоговейное отношение к закону приводило к консерватизму. Устаревшие правовые нормы, социальная значимость которых обесценивалась, в силу традиции не только не отменялись, не изменялись, а и не применялись. Накапливалось много таких законов, эдиктов. В этом безбрежном море действующего законодательства даже опытным юристам трудно найти и применить необходимую норму.</w:t>
      </w:r>
    </w:p>
    <w:p>
      <w:pPr>
        <w:pStyle w:val="Normal"/>
        <w:ind w:firstLine="709"/>
        <w:jc w:val="both"/>
        <w:rPr/>
      </w:pPr>
      <w:r>
        <w:rPr/>
        <w:t xml:space="preserve">Устойчивый консерватизм римского права не смог подавить прогрессивных ростков, которые все больше вытесняли его. Уже в период республики растет авторитет магистратов, особенно преторов. Ежегодно при вступлении в должность они провозглашали в своих эдиктах правила судопроизводства, очень чутко реагировали на изменения в экономической жизни римского рабовладельческого строя. Практической деятельности по руководству судами магистраты так направляли судебную практику, что она переставала обращать внимание на предписания устаревших законов и решала дела на основе правил преторского эдикта, хотя последний и не имел силы закона. В преторскому эдикте отражались интересы рабовладельцев, которые возникали на основе новых отношений. </w:t>
      </w:r>
    </w:p>
    <w:p>
      <w:pPr>
        <w:pStyle w:val="Normal"/>
        <w:ind w:firstLine="709"/>
        <w:jc w:val="both"/>
        <w:rPr/>
      </w:pPr>
      <w:r>
        <w:rPr/>
        <w:t xml:space="preserve">Особенно богатой прогрессивными идеями была практика преторов для перегринов (перегринських преторов), введенных с целью решения имущественных споров, возникавших между римскими гражданами и перегринами. В случаях, когда нормы гражданского права не могли решить конфликт или были недостаточно эффективными, перегринский претор прибегал к правовых средств других народов. При этом он подбирал самые удачные нормы. Поэтому можно утверждать, что римское частное право является творением не только римского народа. Много прогрессивных положений права народов вносились перегринскими преторами в практику городского претора, в оборот между самими римскими гражданами. Право народов было бы лабораторией, в которой самые прогрессивные правовые идеи и нормы соседних народов античного мира, сталкиваясь между собой на международном рынке, превращались в единое интернациональное целое, переделывая и именно римское право. </w:t>
      </w:r>
    </w:p>
    <w:p>
      <w:pPr>
        <w:pStyle w:val="Normal"/>
        <w:ind w:firstLine="709"/>
        <w:jc w:val="both"/>
        <w:rPr/>
      </w:pPr>
      <w:r>
        <w:rPr/>
        <w:t xml:space="preserve">Прогрессивный характер римского частного права в значительной мере обусловлен деятельностью юристов, которые получили заслуженное признание в период принципата. Принцепси, начиная с Октавиана, оказывали наиболее выдающимся юристам особое право давать официальные консультации как бы от имени принцепса. В авторитетных юристов обращались в особо сложных случаях, их ответы были обоснованными и оригинальными, поскольку характеризовались тщательно продуманными выводами с учетом социально-экономических изменений, интересов господствующего строя. Консультации имели официальный характер и были обязательными для применения судами. И как следствие, такие консультации, а со временем и другие высказывания римских юристов прогрессивно повлияли на развитие римского права. </w:t>
      </w:r>
    </w:p>
    <w:p>
      <w:pPr>
        <w:pStyle w:val="Normal"/>
        <w:ind w:firstLine="709"/>
        <w:jc w:val="both"/>
        <w:rPr/>
      </w:pPr>
      <w:r>
        <w:rPr/>
        <w:t>На основе права народов, практической деятельности магистратов, особенно преторов, правотворчества юристов (юриспруденции) сформировался еще один важный принцип римского частного права формальное равенство в области частного права всех свободных лиц. Он обусловливался существенными оговорками, однако его провозглашение было значительным шагом вперед в развитии частного права. У греков и римлян неравенства между людьми играли большую роль, чем их равенство в каком-либо отношении.</w:t>
      </w:r>
    </w:p>
    <w:p>
      <w:pPr>
        <w:pStyle w:val="Normal"/>
        <w:ind w:firstLine="709"/>
        <w:jc w:val="both"/>
        <w:rPr/>
      </w:pPr>
      <w:r>
        <w:rPr/>
        <w:t>Под властью Римской империи все эти различия постепенно исчезли, за исключением различия между свободными и рабами. Возникла, по крайней мере для свободных, то равенство частных лиц, на почве которого развилось римское право, совершеннейшая форма права, имеющая за основу частную собственность.</w:t>
      </w:r>
    </w:p>
    <w:p>
      <w:pPr>
        <w:pStyle w:val="Normal"/>
        <w:ind w:firstLine="709"/>
        <w:jc w:val="both"/>
        <w:rPr/>
      </w:pPr>
      <w:r>
        <w:rPr/>
        <w:t xml:space="preserve">Итак, формальное равенство всех частных лиц не исключало откровенного индивидуализма, присущего римскому частному праву: не ограниченная правовая власть домовладыки, главы семьи (pater familias), безусловное признание и защита интересов частного собственника, беспредельная власть отца над детьми, мужа над женой, право наследодателя лишить наследства тех, кто своим трудом создавал наследственное имущество, и тому подобное. В центре римского частного права стоит рабовладелец единоличный субъект неограниченной частной собственности, прежде всего на средства производства. </w:t>
      </w:r>
    </w:p>
    <w:p>
      <w:pPr>
        <w:pStyle w:val="Normal"/>
        <w:ind w:firstLine="709"/>
        <w:jc w:val="both"/>
        <w:rPr>
          <w:b/>
          <w:b/>
        </w:rPr>
      </w:pPr>
      <w:r>
        <w:rPr>
          <w:b/>
        </w:rPr>
        <w:t>2. Понятие и виды источников римского права.</w:t>
      </w:r>
    </w:p>
    <w:p>
      <w:pPr>
        <w:pStyle w:val="Normal"/>
        <w:ind w:firstLine="709"/>
        <w:jc w:val="both"/>
        <w:rPr/>
      </w:pPr>
      <w:r>
        <w:rPr/>
        <w:t xml:space="preserve">Прежде всего обратимся к некоторым правовым понятиям институт права (правовой институт) раздел отрасли права, регулирующий небольшой круг однородных общественных отношений (например, право собственности, обязательственное право, право наследования); институты права, регулирующие однородные общественные отношения, объединенные общими признаками, составляют отрасль права (гражданское право, уголовное право, конституционное право и т. п), отрасли права, которые в совокупности составляют систему права (право Украины, право Франции). </w:t>
      </w:r>
    </w:p>
    <w:p>
      <w:pPr>
        <w:pStyle w:val="Normal"/>
        <w:ind w:firstLine="709"/>
        <w:jc w:val="both"/>
        <w:rPr/>
      </w:pPr>
      <w:r>
        <w:rPr/>
        <w:t>Правовая система Древнего Рима имела разветвленную и разнообразную по значению сеть источников права. Это понятие имеет далеко не однозначный смысл. Слово «источник» означает место, почва или условия, из которых что-то вытекает, вытекает, происходит. Можно назвать это и истоками права. В одном случае это материальные условия, из которых рождается право, грунт, на котором оно прорастает; во втором разнообразные условия, влияющие на содержание права; в третьем формы, в которых оно реализуется, возникает и живет, в конце-концов это и памятники правовой культуры, откуда получаем знание о существовании в те или иные времена соответствующего права, сведения о его содержании и тому подобное.</w:t>
      </w:r>
    </w:p>
    <w:p>
      <w:pPr>
        <w:pStyle w:val="Normal"/>
        <w:ind w:firstLine="709"/>
        <w:jc w:val="both"/>
        <w:rPr/>
      </w:pPr>
      <w:r>
        <w:rPr/>
        <w:t xml:space="preserve">Древнеримские юристы по своему объясняли происхождение права, его характер, содержание и др. Их рассуждения были обусловлены рабовладельческим способом производства. Известный древнеримский историк Тит Ливий (59 г. к н.е. 17 г. н.е.) назвал Законы XII таблиц fons omnis publici privatique juris истоком всего публичного и частного права, особенно не вникая в то, что Законы XII таблиц продукт определенного общественного развития, выражение чьей-то воли и интересов. Другой юрист Цельс определил право как науку о добре и справедливости " jus est ars boni et aequi (Д.1.1.1). Нельзя согласиться с мнением выдающегося древнеримского юриста Папиниана, который утверждал, что гражданское право исходит от законов, плебисцитов, сенатусконсультив, декретов принцепсив, мнений мудрецов (Д.1.1.7). Однако они являются лишь формами образования права, формами его выражения, то есть следствием права, а не наоборот. </w:t>
      </w:r>
    </w:p>
    <w:p>
      <w:pPr>
        <w:pStyle w:val="Normal"/>
        <w:ind w:firstLine="709"/>
        <w:jc w:val="both"/>
        <w:rPr/>
      </w:pPr>
      <w:r>
        <w:rPr/>
        <w:t xml:space="preserve">Римское частное право пропитано идеей, что рабство справедливо, оно является естественным состоянием невольного человека, а раб-это только вещь. Настоящая суть римского права в защите высшей несправедливости рабства. Это его краеугольный камень. Ульпиан отмечал: «...с точки зрения частного права рабы считаются ничем» (Д.50.17.32). Древнеримский юрист II века. Гай писал, что «...наше положение может стать лучшим с помощью раба, но не может стать хуже» (Д.50.17.133). За римским частным правом, высшее правовое деление субъектов состоит в том, что все люди или свободные, или рабы, а рабы есть вещами. Римское право, в том числе и римское частное право, защищает рабовладельческий строй, оправдывая рабовладения, соответственно все его институты исходят из общего положения о том, что раб есть ничто. </w:t>
      </w:r>
    </w:p>
    <w:p>
      <w:pPr>
        <w:pStyle w:val="Normal"/>
        <w:ind w:firstLine="709"/>
        <w:jc w:val="both"/>
        <w:rPr/>
      </w:pPr>
      <w:r>
        <w:rPr/>
        <w:t xml:space="preserve">Право как воля рабовладельческого состояния находит свое объективное выражение и становится государственной волей. Воля народных собраний или сената, принцепса или императора приобретает значение закона лишь при условии, когда она выражена от имени государства и признана общеобязательной. Ульпиан отмечал: «То, что решил принцепс, имеет силу закона, потому что народ средством царского закона, принятого по поводу высшей власти принцепса, предоставил ему высшую власть и мощь» (imperium et potestatem) (Д.1.4.1). Итак, все, что император постановил путем письма и подписи или предписания средством эдикта, является законом, поскольку провозглашается от имени народа, то есть только от имени свободных. </w:t>
      </w:r>
    </w:p>
    <w:p>
      <w:pPr>
        <w:pStyle w:val="Normal"/>
        <w:ind w:firstLine="709"/>
        <w:jc w:val="both"/>
        <w:rPr/>
      </w:pPr>
      <w:r>
        <w:rPr/>
        <w:t>Формы выражения воли рабовладельческого сословия в Древнем Риме на протяжении всей истории римской рабовладельческой государства менялись в соответствии с социально-экономических отношений и государственного строя Рима. В царский период (754-753-510-509 гг. к н.е.) основной формой права был обычай. В период республики (510-509-30 гг. к н.е.) сначала общепризнанной формой права были постановления народных собраний (lex-leges), а потом эдикты преторов и других магистратов (преторское право). Во времена принципата (27 г. к н.е. в конце II века. н.е.) основной формой выражения воли рабовладельцев были постановления сената – сенатус-консульт, тогда же получает признание деятельность юристов. Во время поздней империи (доминат) право выражается в форме воли императоров императорских конституций.</w:t>
      </w:r>
    </w:p>
    <w:p>
      <w:pPr>
        <w:pStyle w:val="Normal"/>
        <w:ind w:firstLine="709"/>
        <w:jc w:val="both"/>
        <w:rPr/>
      </w:pPr>
      <w:r>
        <w:rPr/>
        <w:t>Таким образом, в Древнем Риме к источникам права относились законы и постановления римского народа, консультации юристов, указы должностных лиц, распоряжения императора.</w:t>
      </w:r>
    </w:p>
    <w:p>
      <w:pPr>
        <w:pStyle w:val="Normal"/>
        <w:ind w:firstLine="709"/>
        <w:jc w:val="both"/>
        <w:rPr>
          <w:b/>
          <w:b/>
        </w:rPr>
      </w:pPr>
      <w:r>
        <w:rPr>
          <w:b/>
        </w:rPr>
      </w:r>
    </w:p>
    <w:p>
      <w:pPr>
        <w:pStyle w:val="Normal"/>
        <w:ind w:firstLine="709"/>
        <w:jc w:val="both"/>
        <w:rPr/>
      </w:pPr>
      <w:r>
        <w:rPr>
          <w:b/>
        </w:rPr>
        <w:t>3. Деятельность юристов в Древнем Риме.</w:t>
      </w:r>
    </w:p>
    <w:p>
      <w:pPr>
        <w:pStyle w:val="Normal"/>
        <w:ind w:firstLine="709"/>
        <w:jc w:val="both"/>
        <w:rPr/>
      </w:pPr>
      <w:r>
        <w:rPr/>
        <w:t xml:space="preserve">С древнейших времен юристами были жрецы, служители храмов (понтифики). Они составляли замкнутую касту, юридические знания держали в глубокой тайне, консультации давали за определенное вознаграждение. Так продолжалось довольно долго, пока Гней Флавий, сын вольноотпущенника, не украл книгу, в которой содержалась иски и другие сведения о законах, и не передал ее народу. Позже она получила название Флавия гражданское право. В благодарность народ избрал Флавия трибуном, сенатором и курульным едилом (Д.1.2.7). После обнародования Флавием исков юриспруденция перешла в руки светских юристов. </w:t>
      </w:r>
    </w:p>
    <w:p>
      <w:pPr>
        <w:pStyle w:val="Normal"/>
        <w:ind w:firstLine="709"/>
        <w:jc w:val="both"/>
        <w:rPr/>
      </w:pPr>
      <w:r>
        <w:rPr/>
        <w:t xml:space="preserve">В период республики, как и в другие времена, юристы относились к господствующему сословию и были выразителями его мировоззрения, в основном занимали высокое служебное положение. Свои консультации и другую юридическую помощь они осуществляли в виде советов, как надо поступить в тех или иных спорных ситуациях (respondere). </w:t>
      </w:r>
    </w:p>
    <w:p>
      <w:pPr>
        <w:pStyle w:val="Normal"/>
        <w:ind w:firstLine="709"/>
        <w:jc w:val="both"/>
        <w:rPr/>
      </w:pPr>
      <w:r>
        <w:rPr/>
        <w:t>Cavere – консультации по вопросам заключения договоров и иных сделок, составление деловых документов и т. п;</w:t>
      </w:r>
    </w:p>
    <w:p>
      <w:pPr>
        <w:pStyle w:val="Normal"/>
        <w:ind w:firstLine="709"/>
        <w:jc w:val="both"/>
        <w:rPr/>
      </w:pPr>
      <w:r>
        <w:rPr/>
        <w:t>Agere – руководство процессуальными действиями сторон при рассмотрении споров.</w:t>
      </w:r>
    </w:p>
    <w:p>
      <w:pPr>
        <w:pStyle w:val="Normal"/>
        <w:ind w:firstLine="709"/>
        <w:jc w:val="both"/>
        <w:rPr/>
      </w:pPr>
      <w:r>
        <w:rPr/>
        <w:t>Юристы пользовались авторитетом и популярностью, поскольку они имели глубокие знания права, были мастерами юридического анализа конкретных правоотношений, хотя их консультации. В этот период носили еще чисто практический характер. Своими толкованиями законов они предоставляли отдельным нормам нужного содержания, необходимого направления и этим самым фактически создавали новые формы. В силу авторитета юристов и их консультации такие толкования получили общеобязательного характера и уже в республиканский период стали своеобразным источником права. Консультационная практика юристов, научно-практические выводы непосредственно влияли на развитие права.</w:t>
      </w:r>
    </w:p>
    <w:p>
      <w:pPr>
        <w:pStyle w:val="Normal"/>
        <w:ind w:firstLine="709"/>
        <w:jc w:val="both"/>
        <w:rPr/>
      </w:pPr>
      <w:r>
        <w:rPr/>
        <w:t xml:space="preserve">Однако наивысшего расцвета римская юриспруденция достигла во времена принципата, когда центр правотворческой деятельности переносится от преторов к юристам. Преторы как демократический институт республиканского Рима не вписывались в пределы принципата, они постепенно теряли авторитет, нормотворческую активность. </w:t>
      </w:r>
    </w:p>
    <w:p>
      <w:pPr>
        <w:pStyle w:val="Normal"/>
        <w:ind w:firstLine="709"/>
        <w:jc w:val="both"/>
        <w:rPr/>
      </w:pPr>
      <w:r>
        <w:rPr/>
        <w:t xml:space="preserve">Поскольку юристы пользовались большим уважением, Август для придания устойчивости своей власти решил привлечь их на свою сторону. Самым выдающимся юристам он предоставил право официальных консультаций (jus publscs respondendi). </w:t>
      </w:r>
    </w:p>
    <w:p>
      <w:pPr>
        <w:pStyle w:val="Normal"/>
        <w:ind w:firstLine="709"/>
        <w:jc w:val="both"/>
        <w:rPr/>
      </w:pPr>
      <w:r>
        <w:rPr/>
        <w:t>Юристы, получив такое право, давали консультации как бы от имени принцепса, опираясь на его авторитет, что придавало консультациям официального характера, а судьи обосновывали свои решения, принимая их как обязательные. В таком союзе были заинтересованы обе стороны и принцепси, и юристы. Принцепси через авторитет юристов получили опору своей власти и активных проводников политики.</w:t>
      </w:r>
    </w:p>
    <w:p>
      <w:pPr>
        <w:pStyle w:val="Normal"/>
        <w:ind w:firstLine="709"/>
        <w:jc w:val="both"/>
        <w:rPr/>
      </w:pPr>
      <w:r>
        <w:rPr/>
        <w:t>По условиям сословных противоречий юристы средствами права укрепляли рабовладельческий строй, выискивали новые решения правовых коллизий повседневной жизни, правовые средства удовлетворения потребностей оборота, который быстро развивался.</w:t>
      </w:r>
    </w:p>
    <w:p>
      <w:pPr>
        <w:pStyle w:val="Normal"/>
        <w:ind w:firstLine="709"/>
        <w:jc w:val="both"/>
        <w:rPr/>
      </w:pPr>
      <w:r>
        <w:rPr/>
        <w:t>Юристы были заинтересованы в поддержке принцепсов. В подавляющем большинстве они разделяли их политику в силу общности их сословных интересов и всячески им помогали. Кроме того, государство предоставляла юристам широкий простор для правотворческой деятельности, в чем они были заинтересованы как профессионалы. В результате такого союза правотворческая деятельность получила новый мощный импульс.</w:t>
      </w:r>
    </w:p>
    <w:p>
      <w:pPr>
        <w:pStyle w:val="Normal"/>
        <w:ind w:firstLine="709"/>
        <w:jc w:val="both"/>
        <w:rPr/>
      </w:pPr>
      <w:r>
        <w:rPr/>
        <w:t>Классическая юриспруденция развивалась достаточно бурно. В основу ее положены две юридические школы прокулианцев и сабинианцев. Первую возглавлял Лабеон, новатор в области права, который имел длительное и плодотворное влияние на развитие юриспруденции. Школа названа в честь одного из его учеников и продолжателей Прокула. Политическим противником Лабеона был Капитон, который основал вторую юридическую школу, названную в честь его ученика Мазурия Сабина выдающегося юриста И ст., великого комментатора гражданского права.</w:t>
      </w:r>
    </w:p>
    <w:p>
      <w:pPr>
        <w:pStyle w:val="Normal"/>
        <w:ind w:firstLine="709"/>
        <w:jc w:val="both"/>
        <w:rPr>
          <w:highlight w:val="yellow"/>
        </w:rPr>
      </w:pPr>
      <w:r>
        <w:rPr>
          <w:highlight w:val="yellow"/>
        </w:rPr>
        <w:t>К основным направлениям деятельности классической юриспруденции можно отнести:</w:t>
      </w:r>
    </w:p>
    <w:p>
      <w:pPr>
        <w:pStyle w:val="Normal"/>
        <w:ind w:firstLine="709"/>
        <w:jc w:val="both"/>
        <w:rPr/>
      </w:pPr>
      <w:r>
        <w:rPr/>
        <w:t>а) произведения, посвященные разработке цивильного права (Сабина, Павла, Ульпиана и др.);</w:t>
      </w:r>
    </w:p>
    <w:p>
      <w:pPr>
        <w:pStyle w:val="Normal"/>
        <w:ind w:firstLine="709"/>
        <w:jc w:val="both"/>
        <w:rPr/>
      </w:pPr>
      <w:r>
        <w:rPr/>
        <w:t>б) комментарии к преторскому права (Лабеона, Гая, Павла, Ульпиана и др.);</w:t>
      </w:r>
    </w:p>
    <w:p>
      <w:pPr>
        <w:pStyle w:val="Normal"/>
        <w:ind w:firstLine="709"/>
        <w:jc w:val="both"/>
        <w:rPr/>
      </w:pPr>
      <w:r>
        <w:rPr/>
        <w:t>в) сборники произведений юристов (Дигесты), объединявшие цивильное и преторское право;</w:t>
      </w:r>
    </w:p>
    <w:p>
      <w:pPr>
        <w:pStyle w:val="Normal"/>
        <w:ind w:firstLine="709"/>
        <w:jc w:val="both"/>
        <w:rPr/>
      </w:pPr>
      <w:r>
        <w:rPr/>
        <w:t>г) учебники по праву институции (самые известные Институции Гая II ст.), а также сборники правил (regulae), мнений (sententiae);</w:t>
      </w:r>
    </w:p>
    <w:p>
      <w:pPr>
        <w:pStyle w:val="Normal"/>
        <w:ind w:firstLine="709"/>
        <w:jc w:val="both"/>
        <w:rPr/>
      </w:pPr>
      <w:r>
        <w:rPr/>
        <w:t>д) сборники казусов «Вопросы» (Цельза, Помпонио и др.) и «Ответы» (Папиниана и др.).</w:t>
      </w:r>
    </w:p>
    <w:p>
      <w:pPr>
        <w:pStyle w:val="Normal"/>
        <w:ind w:firstLine="709"/>
        <w:jc w:val="both"/>
        <w:rPr/>
      </w:pPr>
      <w:r>
        <w:rPr/>
        <w:t>Научно-практических произведений римских юристов до нас дошло чрезвычайно мало. К ним относятся императорские конституции.</w:t>
      </w:r>
    </w:p>
    <w:p>
      <w:pPr>
        <w:pStyle w:val="Normal"/>
        <w:ind w:firstLine="709"/>
        <w:jc w:val="both"/>
        <w:rPr/>
      </w:pPr>
      <w:r>
        <w:rPr/>
        <w:t>Императорские конституции. От времен абсолютной монархии (доминату) правотворческая деятельность полностью сосредоточилась в руках императора как единственного и неограниченного законодателя. Еще раньше Ульпиан отмечал: «То, что решил принцепс, имеет силу закона», сам «принцепс свободен от обязанности (соблюдать) закона» (Д.1.4.1; Д.1.3.31). Все другие формы правотворчества в этот период фактически прекратились.</w:t>
      </w:r>
    </w:p>
    <w:p>
      <w:pPr>
        <w:pStyle w:val="Normal"/>
        <w:ind w:firstLine="709"/>
        <w:jc w:val="both"/>
        <w:rPr/>
      </w:pPr>
      <w:r>
        <w:rPr/>
        <w:t>Постановления (установка) императора получили название конституций от римского слова constituo установляю.</w:t>
      </w:r>
    </w:p>
    <w:p>
      <w:pPr>
        <w:pStyle w:val="Normal"/>
        <w:ind w:firstLine="709"/>
        <w:jc w:val="both"/>
        <w:rPr/>
      </w:pPr>
      <w:r>
        <w:rPr/>
        <w:t xml:space="preserve">Еще со времен принципата принялись </w:t>
      </w:r>
      <w:r>
        <w:rPr>
          <w:highlight w:val="yellow"/>
        </w:rPr>
        <w:t>конституции четырех видов:</w:t>
      </w:r>
      <w:r>
        <w:rPr/>
        <w:t xml:space="preserve"> эдикты, декреты, рескрипты, мандаты.</w:t>
      </w:r>
    </w:p>
    <w:p>
      <w:pPr>
        <w:pStyle w:val="Normal"/>
        <w:ind w:firstLine="709"/>
        <w:jc w:val="both"/>
        <w:rPr/>
      </w:pPr>
      <w:r>
        <w:rPr/>
        <w:t xml:space="preserve">Эдикты отличались от преторских. Последние представляли собой программу деятельности магистратов, тогда как императорский эдикт содержал постановления обязательны для всего населения Римской империи. </w:t>
      </w:r>
    </w:p>
    <w:p>
      <w:pPr>
        <w:pStyle w:val="Normal"/>
        <w:ind w:firstLine="709"/>
        <w:jc w:val="both"/>
        <w:rPr/>
      </w:pPr>
      <w:r>
        <w:rPr/>
        <w:t xml:space="preserve">Декреты - решения императоров из конкретных судебных дел. </w:t>
      </w:r>
    </w:p>
    <w:p>
      <w:pPr>
        <w:pStyle w:val="Normal"/>
        <w:ind w:firstLine="709"/>
        <w:jc w:val="both"/>
        <w:rPr/>
      </w:pPr>
      <w:r>
        <w:rPr/>
        <w:t>Рескрипты - письменные ответы на запросы, поступившие императору по различным вопросам.</w:t>
      </w:r>
    </w:p>
    <w:p>
      <w:pPr>
        <w:pStyle w:val="Normal"/>
        <w:ind w:firstLine="709"/>
        <w:jc w:val="both"/>
        <w:rPr/>
      </w:pPr>
      <w:r>
        <w:rPr/>
        <w:t xml:space="preserve">Мандаты - инструкции чиновникам по административным и судебным делам. </w:t>
      </w:r>
    </w:p>
    <w:p>
      <w:pPr>
        <w:pStyle w:val="Normal"/>
        <w:ind w:firstLine="709"/>
        <w:jc w:val="both"/>
        <w:rPr/>
      </w:pPr>
      <w:r>
        <w:rPr/>
        <w:t xml:space="preserve">В период доминату мандаты уже вышли из практики правотворческой деятельности императоров. Декреты и рескрипты применялись как решение императоров в конкретных делах. Следовательно, основной формой императорской правотворчества остался эдикт. императорские постановления стали называться законами leges. В это же время делаются попытки первых частных кодификаций императорских конституций, которых к тому времени накопилось достаточно много. В конце III ст. (295 г.) принят Кодекс Грегориана, названный в честь его составителя, в котором собраны конституции, начиная с Адриана. Он получил официальное признание, но затем он был отменен Кодексом Юстиниана. </w:t>
      </w:r>
    </w:p>
    <w:p>
      <w:pPr>
        <w:pStyle w:val="Normal"/>
        <w:ind w:firstLine="709"/>
        <w:jc w:val="both"/>
        <w:rPr/>
      </w:pPr>
      <w:r>
        <w:rPr/>
        <w:t>Как дополнение к Кодексу Грегориана вскоре принимается Кодекс Гермогениана, также названный в честь его составителя, состоявший из 120 конституций, разделенных по содержанию на 69 титуло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720"/>
      <w:jc w:val="center"/>
      <w:outlineLvl w:val="0"/>
    </w:pPr>
    <w:rPr>
      <w:b/>
    </w:rPr>
  </w:style>
  <w:style w:type="paragraph" w:styleId="Heading2">
    <w:name w:val="Heading 2"/>
    <w:basedOn w:val="Normal"/>
    <w:next w:val="Normal"/>
    <w:qFormat/>
    <w:pPr>
      <w:keepNext w:val="true"/>
      <w:widowControl w:val="false"/>
      <w:numPr>
        <w:ilvl w:val="1"/>
        <w:numId w:val="1"/>
      </w:numPr>
      <w:snapToGrid w:val="false"/>
      <w:ind w:left="720" w:firstLine="720"/>
      <w:jc w:val="right"/>
      <w:outlineLvl w:val="1"/>
    </w:pPr>
    <w:rPr>
      <w:sz w:val="28"/>
      <w:szCs w:val="20"/>
      <w:lang w:val="uk-UA"/>
    </w:rPr>
  </w:style>
  <w:style w:type="character" w:styleId="WW8Num1z0">
    <w:name w:val="WW8Num1z0"/>
    <w:qFormat/>
    <w:rPr>
      <w:rFonts w:ascii="Times New Roman" w:hAnsi="Times New Roman" w:cs="Times New Roman"/>
    </w:rPr>
  </w:style>
  <w:style w:type="character" w:styleId="WW8Num3z0">
    <w:name w:val="WW8Num3z0"/>
    <w:qFormat/>
    <w:rPr>
      <w:rFonts w:ascii="Journal;Times New Roman" w:hAnsi="Journal;Times New Roman" w:cs="Journal;Times New Roman"/>
      <w:b w:val="false"/>
      <w:i w:val="false"/>
      <w:strike w:val="false"/>
      <w:dstrike w:val="false"/>
      <w:sz w:val="32"/>
      <w:u w:val="none"/>
    </w:rPr>
  </w:style>
  <w:style w:type="character" w:styleId="WW8Num4z0">
    <w:name w:val="WW8Num4z0"/>
    <w:qFormat/>
    <w:rPr/>
  </w:style>
  <w:style w:type="character" w:styleId="WW8Num5z0">
    <w:name w:val="WW8Num5z0"/>
    <w:qFormat/>
    <w:rPr>
      <w:rFonts w:ascii="Journal;Times New Roman" w:hAnsi="Journal;Times New Roman" w:cs="Journal;Times New Roman"/>
      <w:b w:val="false"/>
      <w:i w:val="false"/>
      <w:strike w:val="false"/>
      <w:dstrike w:val="false"/>
      <w:sz w:val="32"/>
      <w:u w:val="non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Journal;Times New Roman" w:hAnsi="Journal;Times New Roman" w:cs="Journal;Times New Roman"/>
      <w:sz w:val="32"/>
      <w:szCs w:val="20"/>
      <w:lang w:val="uk-UA"/>
    </w:rPr>
  </w:style>
  <w:style w:type="paragraph" w:styleId="TextBodyIndent">
    <w:name w:val="Body Text Indent"/>
    <w:basedOn w:val="Normal"/>
    <w:pPr>
      <w:spacing w:lineRule="auto" w:line="288"/>
      <w:ind w:firstLine="567"/>
      <w:jc w:val="both"/>
    </w:pPr>
    <w:rPr>
      <w:rFonts w:ascii="Journal;Times New Roman" w:hAnsi="Journal;Times New Roman" w:cs="Journal;Times New Roman"/>
      <w:b/>
      <w:sz w:val="32"/>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56" w:before="0" w:after="160"/>
      <w:ind w:left="720" w:hanging="0"/>
      <w:contextualSpacing/>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36:00Z</dcterms:created>
  <dc:creator>Сергей</dc:creator>
  <dc:description/>
  <cp:keywords/>
  <dc:language>en-US</dc:language>
  <cp:lastModifiedBy>Evgeniya Pokhilko</cp:lastModifiedBy>
  <cp:lastPrinted>2007-05-17T14:16:00Z</cp:lastPrinted>
  <dcterms:modified xsi:type="dcterms:W3CDTF">2023-09-24T12:17:00Z</dcterms:modified>
  <cp:revision>39</cp:revision>
  <dc:subject/>
  <dc:title/>
</cp:coreProperties>
</file>